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dma-core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ff --git a/redhat/rdma-core.spec b/redhat/rdma-core.spec index cc0c3ba0..62334730 100644 a/redhat/rdma-core.spec b/redhat/rdma-core.spec</w:t>
      </w:r>
    </w:p>
    <w:p>
      <w:pPr>
        <w:pStyle w:val="Normal"/>
        <w:spacing w:lineRule="exact" w:line="420"/>
        <w:rPr/>
      </w:pPr>
      <w:r>
        <w:rPr>
          <w:rFonts w:cs="Arial" w:ascii="Arial" w:hAnsi="Arial"/>
          <w:color w:val="000000"/>
          <w:sz w:val="20"/>
          <w:szCs w:val="20"/>
          <w:shd w:fill="FFFFFF" w:val="clear"/>
        </w:rPr>
        <w:t>copyright-format/1.0/ Upstream-Name: rdma-core Upstream-Contact: Doug Ledford &lt;dledford@redhat.com&gt;, Leon Romanovsky &lt;Leon@kernel.org&gt; Source: https://github.com/linux-rdma/rdm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one of the license notice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one of the license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 with minor modifications for portability to other systems. Works for recent Clang (that implement the feature c_atomic) and GCC 4.7+; includes compatibility for GCC below 4.7 but I wouldn't recommen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specified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specified License: 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 or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 or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isilicon Limite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oration. 2016-2017 Mellanox Technologie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Broadcom Limited and/or its subsidiaries License: BSD-2-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QLogic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VMware, Inc. License: BSD-2-clause or GPL-2</w:t>
      </w:r>
    </w:p>
    <w:p>
      <w:pPr>
        <w:pStyle w:val="Normal"/>
        <w:spacing w:lineRule="exact" w:line="420"/>
        <w:rPr/>
      </w:pPr>
      <w:r>
        <w:rPr>
          <w:rFonts w:cs="Arial" w:ascii="Arial" w:hAnsi="Arial"/>
          <w:color w:val="000000"/>
          <w:sz w:val="20"/>
          <w:szCs w:val="20"/>
          <w:shd w:fill="FFFFFF" w:val="clear"/>
        </w:rPr>
        <w:t>Copyright: 2011 Ed Schouten &lt;ed@FreeBSD.org&gt; David Chisnall &lt;theraven@FreeBSD.org&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Mellanox Technologie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Intel Corporation. 2013, Mellanox Technologies LT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ystem Fabric Works, Inc. 2009-2011, Mellanox Technologies Ltd. 2006-2007, QLogic Corporation. 2005, PathScale,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Emulex. License: BSD-2-clause or GPL-2</w:t>
      </w:r>
    </w:p>
    <w:p>
      <w:pPr>
        <w:pStyle w:val="Normal"/>
        <w:spacing w:lineRule="exact" w:line="420"/>
        <w:rPr/>
      </w:pPr>
      <w:r>
        <w:rPr>
          <w:rFonts w:cs="Arial" w:ascii="Arial" w:hAnsi="Arial"/>
          <w:color w:val="000000"/>
          <w:sz w:val="20"/>
          <w:szCs w:val="20"/>
          <w:shd w:fill="FFFFFF" w:val="clear"/>
        </w:rPr>
        <w:t>Copyright: 2008, Genome Research Ltd 2014, Ana Beatriz Guerrero Lopez &lt;ana@debian.org&gt; 2015-2016, Jason Gunthorpe &lt;jgunthorpe@obsidianresearch.com&gt; 2016-2017, Benjamin Drung &lt;benjamin.drung@profitbricks.com&gt; 2016-2017, Talat Batheesh &lt;talatb@mellanox.com&gt; License: GPL-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QLogic Corp. 2005, PathScale, Inc. 2013,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Intel Corporation. 2006, Open Grid Computing,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ellanox Technologies. License: CPL-1.0 or BSD-2-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Intel Corporation. 2014-2015, Mellanox Technologies LTD. License: BSD-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Intel Corporation. 2005, Ammasso, Inc. 2005, Voltaire Inc. 2006, Open Grid Computing, Inc. 2014-2015,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pspin Communications. 2006, Cisco Systems, Inc. 2006,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pspin Communications.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hScale, Inc. 2006-2009 QLogic Corporation 2015 Intel Corporation License: BSD-3-clause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Mellanox Technologies Ltd. 2004, Infinicon Corporation. 2004-2014, Intel Corporation. 2004, Topspin Corporation. 2004-2009, Voltaire Inc. 2013 Lawrence Livermore National Security 2013, Oracle and/or its affiliates.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Intel Corporation.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Intel Corporation. 2004-2005, Topspin Communications. 2005-2007, Cisco Systems, Inc. 2005, PathScale, Inc. 2005, Mellanox Technologies Ltd. 2005, Voltaire, Inc. 2008, Lawrence Livermore National Laboratory.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opspin Communications. 2005-2007, Cisco, Inc. 2005-2017,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Topspin Communications. 2005-2006, Cisco Systems. 2005, Mellanox Technologies Ltd.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Chelsio Communications, Inc. License: BSD-MIT or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Red Hat,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voluntarily elects to apply CC0 to the Work and publicly distribute the Work under its terms, with knowledge of his or 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ellanox Technologies Inc. Licensed under BSD (MIT variant) or GPLv2. See COPYING. PYTHON_ARGCOMPLETE_OK This script takes a commitish from a kernel tree and synchronizes the RDMA headers we use with that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bsidian Research Corp. Licensed under BSD (MIT variant) or GPLv2. See COPYING. check-build - Run static checks on a build""" import argparse import inspect import os import re import shutil import subprocess import tempfile import sys import copy from contextlib import context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ellanox Technologies, Inc.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ellanox Technologies Ltd.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Obsidian Research Corp. Licensed under BSD (MIT variant) or GPLv2. See COPYING. import argparse import subprocess import os import coll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Obsidian Research Corp. Licensed under BSD (MIT variant) or GPLv2. See COPYING. PYTHON_ARGCOMPLETE_OK cbuild - Build in a docker co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Licensed under the OpenIB.org (MIT) - See COPYING.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Broadcom. All rights reserved. The term Broadcom refers to Broadcom Limited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Inc. All rights reserved.</w:t>
      </w:r>
    </w:p>
    <w:p>
      <w:pPr>
        <w:pStyle w:val="Normal"/>
        <w:spacing w:lineRule="exact" w:line="420"/>
        <w:rPr/>
      </w:pPr>
      <w:r>
        <w:rPr>
          <w:rFonts w:cs="Arial" w:ascii="Arial" w:hAnsi="Arial"/>
          <w:color w:val="000000"/>
          <w:sz w:val="20"/>
          <w:szCs w:val="20"/>
          <w:shd w:fill="FFFFFF" w:val="clear"/>
        </w:rPr>
        <w:t>Copyright (c) 2011 Ed Schouten &lt;ed@FreeBSD.org&gt; David Chisnall &lt;theraven@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wrence Livermor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 Grid Computin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mass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oltair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finicon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Chelsio Communication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ellanox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mulex. All rights reserved. EMULEX and SLI are trademarks of Emulex. www.emule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mulex. All rights reserved. This software is available to you under a choice of one of two licenses. You may choose to be licensed under the terms of the GNU General Public License (GPL) Version 2, available from the file COPYING in the main directory of this source tree, or the BSD licens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Ltd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bsidian Research Corporation. Licensed under BSD (MIT variant) or GPLv2. See COPY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bsidian Research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Ltd Licensed under BSD (MIT variant) or GPLv2. See COPYING. find_program(PANDOC_EXECUTABLE NAMES pan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See COPYING file Run cmake as: mkdir build cmake -GNinja .. nin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Licensed under BSD (MIT variant) or GPLv2. See COPYING. find_package helper to detect symbol version support in the compiler and linker. If supported then LDSYMVER_MODE will be set to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sidian Research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Licensed under BSD (MIT variant) or GPLv2.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bsidian Research Corporation. Licensed under BSD (MIT variant) or GPLv2. Se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